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8"/>
          <w:szCs w:val="28"/>
        </w:rPr>
        <w:t>Муниципальное  дошко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 детский  сад  «Красная шап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49191, Калужская область, Жуковский район,</w:t>
      </w:r>
    </w:p>
    <w:p>
      <w:pPr>
        <w:pStyle w:val="Normal"/>
        <w:rPr>
          <w:b/>
          <w:b/>
        </w:rPr>
      </w:pPr>
      <w:r>
        <w:rPr>
          <w:b/>
        </w:rPr>
        <w:t>город Жуков, улица Гурьянова, дом 27а</w:t>
      </w:r>
    </w:p>
    <w:p>
      <w:pPr>
        <w:pStyle w:val="Normal"/>
        <w:rPr>
          <w:b/>
          <w:b/>
        </w:rPr>
      </w:pPr>
      <w:r>
        <w:rPr>
          <w:b/>
        </w:rPr>
        <w:t>тел./факс: 8(484-32) 56-8-30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sad</w:t>
        </w:r>
        <w:r>
          <w:rPr>
            <w:rStyle w:val="InternetLink"/>
            <w:b/>
          </w:rPr>
          <w:t>7927</w:t>
        </w:r>
        <w:r>
          <w:rPr>
            <w:rStyle w:val="InternetLink"/>
            <w:b/>
            <w:lang w:val="en-US"/>
          </w:rPr>
          <w:t>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 xml:space="preserve">19.08.2023 год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Заведующему отделом образования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Жуковского района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Чупруновой Н.Г.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/>
        <w:t>Уважаемая Наталья Григорьевна!</w:t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ab/>
        <w:t>На Ваш запрос по предупреждению коррупции в  МДОУ «Муниципальный детский сад  «Красная шапочка» сообщаю о принятых мера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Разработан и утвержден План антикоррупционных мероприятий на 2023/2024 учебный год; размещение на сайте учреждения Плана за истекший отчетный период с отметкой об исполнении намеченных мероприятий, Кодекс этики и служебного полож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мещение на сайте ДОУ и на информационном стенде «телефонов доверия» для уведомления работодателя о случаях склонения работника к совершению коррупционных правонарушений, локальных нормативных актов для информирования работников в области противодействия коррупц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зработана должностная инструкция лица, ответственного за профилактику коррупционных правонарушений с информацией о его задачах, функциях, полномочиях и ответственност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 работниками заключены дополнительные соглашения о соблюдении требований антикоррупционной политики в ДО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работаны локальные нормативные акты: «Положение о конфликте интересов», Порядок сообщения работниками о возможном конфликте интересов и способах его урегулирования, Положение о порядке рассмотрения обращений граждан, утверждены правила обмена деловыми подарками и знаками делового гостеприимств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работан и размещен на сайте учреждения План взаимодействия с территориальными органами безопас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398780</wp:posOffset>
            </wp:positionV>
            <wp:extent cx="4866005" cy="1992630"/>
            <wp:effectExtent l="0" t="0" r="0" b="0"/>
            <wp:wrapTight wrapText="bothSides">
              <wp:wrapPolygon edited="0">
                <wp:start x="-1558" y="-16314"/>
                <wp:lineTo x="-1558" y="92131"/>
                <wp:lineTo x="30376" y="92131"/>
                <wp:lineTo x="30376" y="-16314"/>
                <wp:lineTo x="-1558" y="-16314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22" t="14983" r="27495" b="65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головных дел или привлеченных к уголовно ответственности в ДОУ нет.</w:t>
      </w:r>
    </w:p>
    <w:sectPr>
      <w:type w:val="nextPage"/>
      <w:pgSz w:w="11906" w:h="16838"/>
      <w:pgMar w:left="709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3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7927a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40:00Z</dcterms:created>
  <dc:creator>User</dc:creator>
  <dc:description/>
  <cp:keywords/>
  <dc:language>en-US</dc:language>
  <cp:lastModifiedBy>USER</cp:lastModifiedBy>
  <cp:lastPrinted>2020-03-20T09:31:00Z</cp:lastPrinted>
  <dcterms:modified xsi:type="dcterms:W3CDTF">2023-09-08T07:01:00Z</dcterms:modified>
  <cp:revision>10</cp:revision>
  <dc:subject/>
  <dc:title/>
</cp:coreProperties>
</file>